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3735" w:leader="none"/>
        </w:tabs>
        <w:rPr/>
      </w:pPr>
      <w:r>
        <w:rPr>
          <w:rFonts w:cs="Verdana" w:ascii="Verdana" w:hAnsi="Verdana"/>
          <w:b/>
          <w:sz w:val="20"/>
          <w:szCs w:val="20"/>
        </w:rPr>
        <w:t>UPPSÄGNING AV HYRESAVTAL</w:t>
        <w:br/>
      </w:r>
      <w:r>
        <w:rPr>
          <w:rFonts w:cs="Verdana" w:ascii="Verdana" w:hAnsi="Verdana"/>
          <w:sz w:val="20"/>
          <w:szCs w:val="20"/>
        </w:rPr>
        <w:t>Jag intygar att [Hyresvärdens namn, org-/personnummer] har delgivit hyresgästerna ([namn på hyresgäster]) om uppsägning enligt nedanstående avprickade delgivningssätt. Uppsägningen gjordes på grund av bristande betalningsförmåga den 15 juli år 2012 och avser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ägenhet: 8888-555-9999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Fastighet: Storfursten 8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Kommun: Storstadens kommun</w:t>
      </w:r>
    </w:p>
    <w:p>
      <w:pPr>
        <w:pStyle w:val="Normal"/>
        <w:tabs>
          <w:tab w:val="clear" w:pos="1304"/>
          <w:tab w:val="left" w:pos="373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dress: Storgatan 5, 302 55 Storstade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373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LGIVNINGSSÄTT</w:t>
        <w:br/>
      </w: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CHECKBOX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0" w:name="__Fieldmark__0_786740762"/>
      <w:bookmarkStart w:id="1" w:name="__Fieldmark__0_786740762"/>
      <w:bookmarkEnd w:id="1"/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sonligt överlämnande</w:t>
        <w:br/>
      </w: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CHECKBOX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2" w:name="__Fieldmark__1_786740762"/>
      <w:bookmarkStart w:id="3" w:name="__Fieldmark__1_786740762"/>
      <w:bookmarkEnd w:id="3"/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rev lämnat till annan person på hemvisten</w:t>
        <w:br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" w:name="__Fieldmark__2_786740762"/>
      <w:bookmarkStart w:id="5" w:name="__Fieldmark__2_786740762"/>
      <w:bookmarkEnd w:id="5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Brev lämnat i postlåda</w:t>
        <w:br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6" w:name="__Fieldmark__3_786740762"/>
      <w:bookmarkStart w:id="7" w:name="__Fieldmark__3_786740762"/>
      <w:bookmarkEnd w:id="7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Rekommenderat brev</w:t>
        <w:br/>
      </w: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8" w:name="__Fieldmark__4_786740762"/>
      <w:bookmarkStart w:id="9" w:name="__Fieldmark__4_786740762"/>
      <w:bookmarkEnd w:id="9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Rekommenderat brev med mottagningsbevi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NDERSKRI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rt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bCs/>
          <w:sz w:val="20"/>
          <w:szCs w:val="20"/>
        </w:rPr>
        <w:t xml:space="preserve">Testbyn 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Cs/>
          <w:sz w:val="20"/>
          <w:szCs w:val="20"/>
        </w:rPr>
        <w:t>Datum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bCs/>
          <w:sz w:val="20"/>
          <w:szCs w:val="20"/>
        </w:rPr>
        <w:t>2012-07-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br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Vittnes namn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  <w:lang w:val="en-GB"/>
      </w:rPr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  <w:lang w:val="en-GB"/>
      </w:rPr>
      <w:t>(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>)</w:t>
    </w:r>
  </w:p>
  <w:p>
    <w:pPr>
      <w:pStyle w:val="Foot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44"/>
        <w:szCs w:val="44"/>
      </w:rPr>
    </w:pPr>
    <w:r>
      <w:rPr>
        <w:rFonts w:cs="Verdana" w:ascii="Verdana" w:hAnsi="Verdana"/>
        <w:b/>
        <w:sz w:val="44"/>
        <w:szCs w:val="44"/>
      </w:rPr>
      <w:t>INTYG OM DELGIVNING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- vid uppsägning av hyresavtal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rFonts w:ascii="Calibri" w:hAnsi="Calibri" w:eastAsia="Calibri" w:cs="Times New Roman"/>
    </w:rPr>
  </w:style>
  <w:style w:type="character" w:styleId="SidfotChar">
    <w:name w:val="Sidfot Char"/>
    <w:basedOn w:val="Standardstycketeckensnitt"/>
    <w:qFormat/>
    <w:rPr>
      <w:rFonts w:ascii="Calibri" w:hAnsi="Calibri" w:eastAsia="Calibri" w:cs="Times New Roman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19:00Z</dcterms:created>
  <dc:creator>Fredde</dc:creator>
  <dc:description/>
  <cp:keywords/>
  <dc:language>en-US</dc:language>
  <cp:lastModifiedBy>Fredde</cp:lastModifiedBy>
  <dcterms:modified xsi:type="dcterms:W3CDTF">2012-08-02T14:24:00Z</dcterms:modified>
  <cp:revision>4</cp:revision>
  <dc:subject/>
  <dc:title/>
</cp:coreProperties>
</file>