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z w:val="40"/>
          <w:szCs w:val="40"/>
        </w:rPr>
      </w:pPr>
      <w:r>
        <w:rPr>
          <w:rFonts w:cs="Trebuchet MS" w:ascii="Trebuchet MS" w:hAnsi="Trebuchet MS"/>
          <w:sz w:val="40"/>
          <w:szCs w:val="40"/>
        </w:rPr>
        <w:t>Överlåtelser</w: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7625</wp:posOffset>
                </wp:positionH>
                <wp:positionV relativeFrom="page">
                  <wp:posOffset>1226820</wp:posOffset>
                </wp:positionV>
                <wp:extent cx="6678930" cy="780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8930" cy="780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4"/>
                              <w:gridCol w:w="7450"/>
                              <w:gridCol w:w="15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atum (införd i aktiebok)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Överlåts på (Namn och Org-/ Personnumm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Underskrift av tidigare inneh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04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0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atum (införd i aktiebok)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Överlåts på (Namn och Org-/ Personnumm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Underskrift av tidigare inneh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04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0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atum (införd i aktiebok)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Överlåts på (Namn och Org-/ Personnumm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2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Underskrift av tidigare inneh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04" w:type="dxa"/>
                                  <w:gridSpan w:val="2"/>
                                  <w:tcBorders>
                                    <w:top w:val="single" w:sz="2" w:space="0" w:color="808080"/>
                                    <w:left w:val="single" w:sz="2" w:space="0" w:color="808080"/>
                                    <w:bottom w:val="single" w:sz="20" w:space="0" w:color="808080"/>
                                    <w:right w:val="single" w:sz="2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atum (införd i aktiebok)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Överlåts på (Namn och Org-/ Personnumm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Underskrift av tidigare inneh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20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atum (införd i aktiebok)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Överlåts på (Namn och Org-/ Personnumm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Underskrift av tidigare inneh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20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Datum (införd i aktiebok)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20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Överlåts på (Namn och Org-/ Personnummer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808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Underskrift av tidigare innehav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0519" w:type="dxa"/>
                                  <w:gridSpan w:val="2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20" w:space="0" w:color="808080"/>
                                    <w:right w:val="single" w:sz="4" w:space="0" w:color="8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9pt;height:614.4pt;mso-wrap-distance-left:0pt;mso-wrap-distance-right:7.05pt;mso-wrap-distance-top:0pt;mso-wrap-distance-bottom:0pt;margin-top:96.6pt;mso-position-vertical-relative:page;margin-left:-3.7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5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54"/>
                        <w:gridCol w:w="7450"/>
                        <w:gridCol w:w="15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um (införd i aktiebok)</w:t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Överlåts på (Namn och Org-/ Personnummer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derskrift av tidigare innehava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04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0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um (införd i aktiebok)</w:t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Överlåts på (Namn och Org-/ Personnummer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derskrift av tidigare innehava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04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0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um (införd i aktiebok)</w:t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Överlåts på (Namn och Org-/ Personnummer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2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derskrift av tidigare innehava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04" w:type="dxa"/>
                            <w:gridSpan w:val="2"/>
                            <w:tcBorders>
                              <w:top w:val="single" w:sz="2" w:space="0" w:color="808080"/>
                              <w:left w:val="single" w:sz="2" w:space="0" w:color="808080"/>
                              <w:bottom w:val="single" w:sz="20" w:space="0" w:color="808080"/>
                              <w:right w:val="single" w:sz="2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um (införd i aktiebok)</w:t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Överlåts på (Namn och Org-/ Personnummer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derskrift av tidigare innehava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20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um (införd i aktiebok)</w:t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Överlåts på (Namn och Org-/ Personnummer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derskrift av tidigare innehava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20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Datum (införd i aktiebok)</w:t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20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Överlåts på (Namn och Org-/ Personnummer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3054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7465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808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Underskrift av tidigare innehavare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0519" w:type="dxa"/>
                            <w:gridSpan w:val="2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20" w:space="0" w:color="808080"/>
                              <w:right w:val="single" w:sz="4" w:space="0" w:color="8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</w:r>
    </w:p>
    <w:sectPr>
      <w:type w:val="nextPage"/>
      <w:pgSz w:w="11906" w:h="16838"/>
      <w:pgMar w:left="850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eastAsia="zh-CN" w:bidi="ar-SA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Arial"/>
    </w:rPr>
  </w:style>
  <w:style w:type="paragraph" w:styleId="Raminnehll">
    <w:name w:val="Raminnehåll"/>
    <w:basedOn w:val="TextBody"/>
    <w:qFormat/>
    <w:pPr/>
    <w:rPr/>
  </w:style>
  <w:style w:type="paragraph" w:styleId="Tabellinnehll">
    <w:name w:val="Tabellinnehåll"/>
    <w:basedOn w:val="Normal"/>
    <w:qFormat/>
    <w:pPr>
      <w:suppressLineNumbers/>
    </w:pPr>
    <w:rPr/>
  </w:style>
  <w:style w:type="paragraph" w:styleId="Tabellrubrik">
    <w:name w:val="Tabellrubrik"/>
    <w:basedOn w:val="Tabellinnehll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48:00Z</dcterms:created>
  <dc:creator>Fredde</dc:creator>
  <dc:description/>
  <dc:language>en-US</dc:language>
  <cp:lastModifiedBy>Fredde</cp:lastModifiedBy>
  <cp:lastPrinted>2005-08-22T18:07:00Z</cp:lastPrinted>
  <dcterms:modified xsi:type="dcterms:W3CDTF">2005-08-22T16:08:00Z</dcterms:modified>
  <cp:revision>1</cp:revision>
  <dc:subject/>
  <dc:title>Överlåtelser</dc:title>
</cp:coreProperties>
</file>